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200" w:firstLine="72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ртопед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др Михаило Илл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Михаило  (Едуард) Илл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13.10.1965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Медицински факултет; Клиника за ортопедску хирург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и трауматологију КЦ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ванредни професор; лекар специјалиста ортопедије с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траумат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ртопед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199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8,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5.05.1995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2.05.2005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Eвaлуaциja рeкoнструктивних прoцeдурa кoд oштeћeњ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eдњe мишићнe бaриjeрe рaмeнoг зглoбa«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Зa aсистeнтa нa </w:t>
      </w:r>
      <w:r>
        <w:rPr>
          <w:rFonts w:cs="Times New Roman" w:ascii="Times New Roman" w:hAnsi="Times New Roman"/>
          <w:sz w:val="20"/>
          <w:szCs w:val="20"/>
          <w:lang w:val="sr-RS"/>
        </w:rPr>
        <w:t>Катедри хирургија са анестезиологијом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нa Meдицинскoм фaкултeту у Бeoгрaду изaбрaн je </w:t>
      </w:r>
      <w:r>
        <w:rPr>
          <w:rFonts w:cs="Times New Roman" w:ascii="Times New Roman" w:hAnsi="Times New Roman"/>
          <w:sz w:val="20"/>
          <w:szCs w:val="20"/>
          <w:lang w:val="sr-RS"/>
        </w:rPr>
        <w:t>29.06.1999</w:t>
      </w:r>
      <w:r>
        <w:rPr>
          <w:rFonts w:cs="Times New Roman" w:ascii="Times New Roman" w:hAnsi="Times New Roman"/>
          <w:sz w:val="20"/>
          <w:szCs w:val="20"/>
          <w:lang w:val="sl-SI"/>
        </w:rPr>
        <w:t>. гoд</w:t>
      </w:r>
      <w:r>
        <w:rPr>
          <w:rFonts w:cs="Times New Roman" w:ascii="Times New Roman" w:hAnsi="Times New Roman"/>
          <w:sz w:val="20"/>
          <w:szCs w:val="20"/>
          <w:lang w:val="sr-RS"/>
        </w:rPr>
        <w:t>ин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a пoнoвo изaбрaн у истo звaњe </w:t>
      </w:r>
      <w:r>
        <w:rPr>
          <w:rFonts w:cs="Times New Roman" w:ascii="Times New Roman" w:hAnsi="Times New Roman"/>
          <w:sz w:val="20"/>
          <w:szCs w:val="20"/>
          <w:lang w:val="sr-RS"/>
        </w:rPr>
        <w:t>09.07.2003. и 24.10.2007</w:t>
      </w:r>
      <w:r>
        <w:rPr>
          <w:rFonts w:cs="Times New Roman" w:ascii="Times New Roman" w:hAnsi="Times New Roman"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гoд</w:t>
      </w:r>
      <w:r>
        <w:rPr>
          <w:rFonts w:cs="Times New Roman" w:ascii="Times New Roman" w:hAnsi="Times New Roman"/>
          <w:sz w:val="20"/>
          <w:szCs w:val="20"/>
          <w:lang w:val="sr-RS"/>
        </w:rPr>
        <w:t>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У звaњe дoцeнтa изaбрaн </w:t>
      </w:r>
      <w:r>
        <w:rPr>
          <w:rFonts w:cs="Times New Roman" w:ascii="Times New Roman" w:hAnsi="Times New Roman"/>
          <w:sz w:val="20"/>
          <w:szCs w:val="20"/>
          <w:lang w:val="sr-RS"/>
        </w:rPr>
        <w:t>01.02.2011. 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17.05.2016.</w:t>
      </w:r>
      <w:r>
        <w:rPr>
          <w:rFonts w:cs="Times New Roman" w:ascii="Times New Roman" w:hAnsi="Times New Roman"/>
          <w:sz w:val="20"/>
          <w:szCs w:val="20"/>
          <w:lang w:val="sl-SI"/>
        </w:rPr>
        <w:t>гoдин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 звање ванредног професора 20.04.2021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970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360" w:leader="none"/>
              </w:tabs>
              <w:suppressAutoHyphens w:val="tru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Просечна оцен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CS"/>
              </w:rPr>
              <w:t>4,81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а школску 2020/2021 године – 5.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1/2022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55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2/2023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 xml:space="preserve">4,78; з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школску 2023/2024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98;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 за школску 2024/2025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.7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360" w:leader="none"/>
              </w:tabs>
              <w:suppressAutoHyphens w:val="tru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е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3020</wp:posOffset>
                      </wp:positionV>
                      <wp:extent cx="174625" cy="143510"/>
                      <wp:effectExtent l="13335" t="12700" r="2540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2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 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890</wp:posOffset>
                      </wp:positionV>
                      <wp:extent cx="174625" cy="143510"/>
                      <wp:effectExtent l="13335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вршна 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78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учни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 пројек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Истраживач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т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од називом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Ефекти модулације транслокаторног протеина и инхибиције синтезе азотног моноксида на функционалне и биохемијске параметре срца у оштећењу миокарда пацова индукованог изопреналином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бр. 451-03-137/2025-03/ 200110), који је одобрен на Интерном конкурса за доделу средстава институционалног финансирања НИР на Медицинском факултету Универзитета у Београду, чији је руководилац проф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раган Ђурић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д 2024. године до дан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страживач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Сарадник у стручном пројекту под називом: „Проспективна клиничка студија коришћења ибандроната једном месечно у третману остеопорозе и превенцији прелома код жена у менопаузи“  руководилац Академик проф. др Марко Бумбашире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trHeight w:val="22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445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 све од избора у наставничко звањ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Хирургија – уџбеник за студенте медицине, Медицински факултет, ЦИБИД, 2023, ИСБН-978-86-7117-677-4 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ХИРУРГИJA - уџбeник зa студeнтe мeдицинe, Meдицински фaкултeт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ЦИБИД,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и 2018,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ИСБН-978-7117-425-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aктикум из хирургиje сa aнeстeзиoлoгиjoм,  Meдицински фaкултeт Унивeрзитeт у Бeoгрaду, ЦИБИД, 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,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2 рада први аутор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 w:bidi="en-US"/>
              </w:rPr>
              <w:t>GeroScience, 20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 w:bidi="en-US"/>
              </w:rPr>
              <w:t>Srp Arh Celok Lek 20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>Ann Ag</w:t>
            </w:r>
            <w:r>
              <w:rPr>
                <w:rFonts w:cs="Times New Roman" w:ascii="Times New Roman" w:hAnsi="Times New Roman"/>
                <w:sz w:val="20"/>
                <w:lang w:val="sr-Latn-RS" w:bidi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 xml:space="preserve"> Env Med. 20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571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25pt;margin-top: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0" w:name="_Hlk219643270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44th SICOT Orthopaedic World Congeres , Belgrde, 25-27 sept.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1 međunarodni kongres traumatološpke asocijacije, /TAIS/Niš, 21-24 mart 2024 Internacionlni Kongres Niš 21-24 mart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bookmarkStart w:id="1" w:name="_Hlk219643270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7 th Congress of the Serbian Orthopaedics Association, Blegrade, 27-29-april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071245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84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 w:bidi="en-US"/>
              </w:rPr>
              <w:t>GeroScien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 w:bidi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 w:bidi="en-US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 w:bidi="en-US"/>
              </w:rPr>
              <w:t xml:space="preserve">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>Ann Ag</w:t>
            </w:r>
            <w:r>
              <w:rPr>
                <w:rFonts w:cs="Times New Roman" w:ascii="Times New Roman" w:hAnsi="Times New Roman"/>
                <w:sz w:val="20"/>
                <w:lang w:val="sr-Latn-RS" w:bidi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 xml:space="preserve"> Env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bidi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l Med J Ind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Vascula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127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CS" w:eastAsia="sr-Latn-C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 w:eastAsia="sr-Latn-CS" w:bidi="en-US"/>
        </w:rPr>
        <w:t>ЗА СТРУЧНО-ПРОФЕСИОНАЛНИ ДОПРИНОС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eastAsia="sr-Latn-CS" w:bidi="en-U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Др Михаило Илле превентивно и терапијски се бави остео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озом, инфекцијом у ортопедији, хирургијом горњих екстремитета и великих зглобова, као и траумом локомоторног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 xml:space="preserve">Кандидат значајно учествуј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 xml:space="preserve"> стручном професионалном делу на Клиници за ортопедију и трауматологију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КЦС. Свакодневно примењује стручно доктринарне ставове у дијагностиковању и лечењу трауматизованих пацијената, као и пацијената са ортоп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 xml:space="preserve">ским оболјењима. Редовно учествује у раду Колегијума Клинике, где се решавају организациони и стручни проблеми. Као вишегодишњи начелник репараторног оделјења и помоћник директора (раније), а сада помоћник руководиоца Ортопедске Клинике примењује савремене, доктринарне принципе. контролише и стручно надзире рад млађих колега. Шеф је дежурних ортопедских екипа у Ургентном центру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КЦС, где је задужен за пријем, дијагно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ику и обраду, лечење пацијената, као и интердисц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линарни приступ са колегама других специјалности приликом обраде по траума протоколу: одређивања хитности процедура, те њиховој при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CS" w:bidi="en-US"/>
        </w:rPr>
        <w:t>Примењује широк спектар ортопедских операција за трауму и оболјења, најновије имплантате и концепте уградње протеза кука, колена и рамена. Такође, бави се дијагностиком  и неоперативним лечењем и повредом меких ткива, коштаног ткива, евалуацијом болести и стања локомоторног апарата, као и радом конзилијума Клинике за ортопед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>Помоћник руководиоца Клинике за ортопедску хирургију и трауматологију УКЦ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На више медјународних и националних конгреса био је члан научног и организационог од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r-RS" w:eastAsia="sr-Latn-C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RS" w:eastAsia="sr-Latn-C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CS" w:eastAsia="sr-Latn-C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 w:eastAsia="sr-Latn-CS" w:bidi="en-US"/>
        </w:rPr>
        <w:t>ЗА ДОПРИНОС АКАДЕМСКОЈ И ШИРОЈ ЗАЈЕДНИЦИ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За рад “Clinical emergency treatment of traffic injuries by the method of external fixation” i "Importance of Statistical Evaluation and Implementation of Different Statistical Procedures in Forensic Sciences", izložen na Kongresu: 14th Meeting of the International Association of forensic sciences (IAFS) održanom u Tokiju, Japan od 26.-30.8.1996. добио је награду као аутор најболјег рада у категорији научника до 40 година старости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о један од аутора у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џ</w:t>
      </w:r>
      <w:r>
        <w:rPr>
          <w:rFonts w:eastAsia="Times New Roman" w:cs="Times New Roman" w:ascii="Times New Roman" w:hAnsi="Times New Roman"/>
          <w:sz w:val="20"/>
          <w:szCs w:val="20"/>
        </w:rPr>
        <w:t>беника Хирургија за студенте медицине, главног уредника Проф. др Живана Максимовића,  нагр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ђ</w:t>
      </w:r>
      <w:r>
        <w:rPr>
          <w:rFonts w:eastAsia="Times New Roman" w:cs="Times New Roman" w:ascii="Times New Roman" w:hAnsi="Times New Roman"/>
          <w:sz w:val="20"/>
          <w:szCs w:val="20"/>
        </w:rPr>
        <w:t>ен наградом Града Београда, за 2013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дину, доделјене 2014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дине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битник је плакете Медицинског факултета Универзитета у Београду, поводом 100 година рада факкулте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eastAsia="sr-Latn-CS" w:bidi="en-U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Члан је Ортопедске секције Српског лекарског друшт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Члан Српско Ортопедско Таруматолошке Асоцијације – СО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Члан Српско Таруматолошке Асоцијације - СТА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лан је Интернационалног удружења ортопеда  и трауматолога ( SICO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r-Latn-RS" w:eastAsia="sr-Latn-C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Latn-RS" w:eastAsia="sr-Latn-C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CS" w:eastAsia="sr-Latn-C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 w:eastAsia="sr-Latn-CS" w:bidi="en-US"/>
        </w:rPr>
        <w:t>ЗА САРАДНјУ СА ДРУГИМ ВИСОКОШКОЛСКИМ, НАУЧНО-ИСТРАЖИВАЧКИМ  УСТАНОВАМА У ЗЕМЉИ И ИНОСТРАНСТВУ - МОБИЛНОСТ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Усавршавањ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воје стручно и научно усавршавање и едукацију наставио је кроз ужу специјализацију из области Баромедицине на Медицинском факултету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C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 xml:space="preserve">Предавања по позиву или пленарна предавања на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 xml:space="preserve">домаћим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>акредитованим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 xml:space="preserve">скуповим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>Предавање под називом „Бол кука, када је индикација за операцију“ XИ master klass секције 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>изикалне терапиј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 и рехабилитације , 11-12 април 2025 Београд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Предавање под називом:</w:t>
      </w:r>
      <w:r>
        <w:rPr>
          <w:rFonts w:eastAsia="Times New Roman"/>
          <w:color w:val="000000"/>
          <w:sz w:val="20"/>
          <w:szCs w:val="20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Преломи рамена, неоперативно/ синтеза, протеза, где смо сада, 7 th Congress of the Serbian Orthopaedics Association, Blegrade, 27-29-април 20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Предавање под називом  „Индикационе дилеме које утичу на резултате након уградње протезе кука“ Master klass секције СЛД , Београд, 7-8 04.2023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>Предавање под називом: „Третман повреда горњег екстремитета код политрауматизованих пацијената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 VI Congress of Serbian Trauma Association (СТА2020), 03-07 март 2020., Врњачк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>Бањ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Предавње под називом: “Остеоартритис и артропластика - када је прави момент за операцију” Мастер Цласс секције СЛД-а, 04.10.2019. годин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Предавње под називом: “Употреб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>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 значај а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>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лгетика у терапији повред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дегенеративнихболести зглобова”- БИОСОП 2018 годин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>Предавање под назив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>: „Предности ране фиксације прелома надлактице сполјним фиксатором код политрауматизованих пацијената са повредом грудног коша“ V Congress of Serbian Trauma Association (STA2017), 27-30 Сеп 2017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bidi="en-US"/>
        </w:rPr>
        <w:t xml:space="preserve"> Ниш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Предавње под називом: “ Цементирање протезе кука”, Зиммер, Копаоник 2011 годин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Предавње под називом:</w:t>
      </w:r>
      <w:r>
        <w:rPr>
          <w:rFonts w:eastAsia="Times New Roman" w:cs="Times New Roman" w:ascii="Times New Roman" w:hAnsi="Times New Roman"/>
          <w:sz w:val="20"/>
          <w:szCs w:val="20"/>
          <w:lang w:val="nb-NO" w:bidi="en-US"/>
        </w:rPr>
        <w:t xml:space="preserve"> ”Спортска траума и учесталост повреде рамена”, на Симпозијуму ”Медицина, спорт млади у сусрет Универзијади” под покровителјством градског Секретеријата за спорт и градског сектатаријата за здравство, март 2009. Београ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>Предавње под називом: “Значај статистичке евалуације и примене различитих статистичких процедура у форензичким наукама”, XXVI Симпозијум новине и стремлјења у медицини, на Медицинском факултету у Београду у децембру 1997.годин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sr-Latn-R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>Предавања по позиву или пленарна предавања на међународним акредитованим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>скуповима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>у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CS" w:bidi="en-US"/>
        </w:rPr>
        <w:t xml:space="preserve">землји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Latn-RS" w:bidi="en-US"/>
        </w:rPr>
        <w:t>и иностранств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Предавање под назив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Treatment of proximal humerus fractures in the elderly population , 44th SICOT Orthopaedic World Congeres , Belgrde, 25-27 sept. 202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Предавање под назив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Shoulder joint injuries From non operative treatment, through synthesis to prosthesis, 44 SICOT orth.World congres, Belgrade 25/27 sept.202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Предавање под назив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Лечење ратних рана екстремитета, приказ случаја, 1 Међународни Конгрес трауматолошпке асоцијације, /ТАИС/Ниш, 21-24 март 2024 Интернационлни Конгрес Ниш 21-24 март 202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редавње под називом: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Research conference on Disease prevention: scientific controversies. European educational programme in epidemiology. Castelvecchio Pascoli, Italy 24-29 may 1997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 w:eastAsia="sr-Latn-C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 w:bidi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Уче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RS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ће у међународним пројектим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Члан радне групе пројекта “SERBIAN BURDEN OF DESEASES, септ 2003, Руководилац Зорица Атанасковић Марковић И сар. Баснет цонсортиум ет агрицонсултинг Еуропе. EU founded project manage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Eu agen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for reconstruc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/>
          <w:b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ЗАКЉУЧНО МИШЉЕЊЕ И ПРЕДЛОГ КОМИСИЈ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расписани конкурс за избор једног  (1) наставника у звање ВАНРЕДНОГ ПРОФЕСАОРА за ужу научну област Хирургија са анестезиологијом (ортопедија), пријавио се један кандидат др Михаило Илле, досадашњи ванредни профессор на Катедри за Хирургију са анестезиологијом Медицинског факултета Универзитета у Београд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основу анализе целокупног материјала који је поднет на конкурс, комисија закључује да др Михаило Илле, лекар специјалиста и доктор медицинских наука, поседује све педагошке и стручне квалитете за избор у звање ванредног професора. Кандидат је са подједнако квалитетним педагошким, стручним и истраживачким резултатима. Педагошка активност укључује широку популацију студената додипломске и последипломске наставе по правилу високо оцењену у процесу евалуације од стране ист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мисија, такође, констатује да кандидат испуњава све потребне услове прописане Законом о високом образовању и Правилником Медицинског факултета у Београду за избор у звање ванредног професо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основу свега што је у реферату наведено и у закључку истакнуто, чланови Комисије са задовољством, предлажу Изборном већу Медицинског факултета у Београду да  утврди предлог за избор др МИХАИЛА ИЛЛЕ и у звање ВАНРЕДНОГ ПРОФЕСОРА за ужу научну област ХИРУРГИЈА СА АНЕСТЕЗИОЛОГИЈОМ (ортопедија) на Медицинском факултету Универзитета у Београ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еоград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.202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годин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ЛАНОВИ КОМИСИЈ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Проф. др Горан Тули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редовни професор Универзитета у Београду - Медицинског факултета, председник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Проф. др Александар Леши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редовни професор Универзитета у Београду - Медицинског факултета, чла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Проф. др Витомир Константинови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редовни професор Универзитета у Београду – Стомаатолошког  факултета, ч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sr-Latn-C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color w:val="000000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i w:val="false"/>
      <w:iCs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 w:val="false"/>
      <w:bCs/>
      <w:i w:val="false"/>
      <w:iCs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strike w:val="false"/>
      <w:dstrike w:val="false"/>
      <w:color w:val="000000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i w:val="false"/>
      <w:iCs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89z1">
    <w:name w:val="WW8Num89z1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  <w:i w:val="false"/>
      <w:iCs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 w:val="false"/>
      <w:bCs/>
      <w:i w:val="false"/>
      <w:iCs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pacing w:val="-3"/>
      <w:sz w:val="24"/>
      <w:lang w:val="sl-SI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sr-Latn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pacing w:val="-3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8"/>
      </w:numPr>
      <w:autoSpaceDE w:val="false"/>
      <w:spacing w:before="0" w:after="120"/>
      <w:contextualSpacing/>
    </w:pPr>
    <w:rPr>
      <w:rFonts w:ascii="Calibri" w:hAnsi="Calibri" w:eastAsia="Calibri" w:cs="Calibri"/>
      <w:sz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200" w:after="0"/>
      <w:ind w:left="238" w:hanging="0"/>
    </w:pPr>
    <w:rPr>
      <w:rFonts w:ascii="Courier New" w:hAnsi="Courier New" w:eastAsia="Times New Roman" w:cs="Courier New"/>
      <w:sz w:val="20"/>
      <w:szCs w:val="20"/>
      <w:lang w:val="sr-Latn-C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6:27:00Z</dcterms:created>
  <dc:creator>Tatjana Subasic Nikolic</dc:creator>
  <dc:description/>
  <cp:keywords/>
  <dc:language>en-US</dc:language>
  <cp:lastModifiedBy>User</cp:lastModifiedBy>
  <cp:lastPrinted>2020-11-24T12:30:00Z</cp:lastPrinted>
  <dcterms:modified xsi:type="dcterms:W3CDTF">2026-01-18T16:28:00Z</dcterms:modified>
  <cp:revision>3</cp:revision>
  <dc:subject/>
  <dc:title/>
</cp:coreProperties>
</file>